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8"/>
        </w:rPr>
      </w:pPr>
      <w:r>
        <w:rPr>
          <w:rFonts w:cs="Times New Roman" w:ascii="Times New Roman" w:hAnsi="Times New Roman"/>
          <w:sz w:val="18"/>
        </w:rPr>
        <w:t>English 10 Poetry Memorization Recitation Rubric</w:t>
      </w:r>
    </w:p>
    <w:p>
      <w:pPr>
        <w:pStyle w:val="Normal"/>
        <w:jc w:val="center"/>
        <w:rPr>
          <w:rFonts w:ascii="Times New Roman" w:hAnsi="Times New Roman" w:cs="Times New Roman"/>
          <w:sz w:val="18"/>
        </w:rPr>
      </w:pPr>
      <w:r>
        <w:rPr>
          <w:rFonts w:cs="Times New Roman" w:ascii="Times New Roman" w:hAnsi="Times New Roman"/>
          <w:sz w:val="18"/>
        </w:rPr>
      </w:r>
    </w:p>
    <w:tbl>
      <w:tblPr>
        <w:tblW w:w="12978" w:type="dxa"/>
        <w:jc w:val="left"/>
        <w:tblInd w:w="-113" w:type="dxa"/>
        <w:tblLayout w:type="fixed"/>
        <w:tblCellMar>
          <w:top w:w="0" w:type="dxa"/>
          <w:left w:w="108" w:type="dxa"/>
          <w:bottom w:w="0" w:type="dxa"/>
          <w:right w:w="108" w:type="dxa"/>
        </w:tblCellMar>
      </w:tblPr>
      <w:tblGrid>
        <w:gridCol w:w="1771"/>
        <w:gridCol w:w="3827"/>
        <w:gridCol w:w="4140"/>
        <w:gridCol w:w="324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Verbal effectiveness (volume; pacing; phrasing; vocal animation [inflection]; pronunciation; articulation; interpretation; intensity)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delivery is natural, confident and enhances the message—eye contact, smooth gestures, facial expressions, volume, and pace indicate confidence, a commitment to the persona/character/speaker, and a willingness to communicat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he vocal tone is animated and expressiv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Phrasing and pausing are well executed, and help enhance the meaning of the text.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inflection and style are consistent with the message and enhance the meaning.  For example, an excited, peppy tone is not used for a poem about death; a dull tone is not used for a poem about lov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ords are articulated clearl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All words are pronounced correctly.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delivery generally seems effective—however, effective use of volume, eye contact and vocal control may not be consistent; some hesitancy is observed.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presenter sometimes slips into mechanical recitation rather than interpret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he vocal tone, pacing, phrasing, inflection, animation and style are flat and do not enhance the meaning of the text.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Most words are articulated clearly enough to communicate meaning; some phrases may be unclea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Most words are pronounced correctly, but speaker sometimes stumbles and mumbl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delivery is inconsistent with the message and detracts from the meaning.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Presenter fidgets, uses excessive “filler” words such as “um,” “like,” “y’know.”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he vocal tone is monotone and flat.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he speaker is sometimes inaudib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rticulation and pronunciation are sloppy; words are mispronounce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nverbal effectiveness (physical presence; posture and gestures; facial expressions; eye contact; confidence; intensi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presenter’s gestures, facial expression, eye contact express a confident understanding of the text.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Presenter is poised and composed throughout.  Presenter demonstrates skillful control of nonverbal technique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s posture is professional and exudes confiden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presenter’s gestures, facial expression, eye contact do not detract significantly from the message, but occasionally distract the listen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 shows occasion weaknesses in poise and composure.  Presenter exhibits limited control of nonverbal techniqu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s posture is inform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ye contact is limite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he presenter looks at the floor, speaks inaudibly or fidget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Poise or composure is lost during presentation. Presenter lacks control of nonverbal technique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s posture is overly relaxed; presenter slouches on podium and leans on ar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eparation (accuracy of memorization; introduction; context setting; familiarity with tex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vidence of rehearsal and preparation exists; no prompting necessary.  Presenter is familiar with the tex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Introduction establishes relevant details (such as title, author, speaker and intent, time period, context, and central them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 makes plausible connection with the text for the audience which captures audience attention.</w:t>
            </w:r>
          </w:p>
          <w:p>
            <w:pPr>
              <w:pStyle w:val="Normal"/>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vidence of adequate rehearsal and preparation exists, but more is still needed; occasional prompting needed.  Presenter seems somewhat unfamiliar with the tex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 provides introduction, but fails to provide some relevant detail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 makes a connection with the text, but connection is less convinc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Rehearsal and preparation appears to be insufficient.  Speaker is unable to remember text even with prompting.  Presenter seems to have chosen the text randomly, maybe even during the passing period on the way to clas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Presenter fails to provide audience with relevant details; details are inaccurat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 fails to make a connection.</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English 10 Poetry Memorization Recitation Rubric</w:t>
      </w:r>
    </w:p>
    <w:p>
      <w:pPr>
        <w:pStyle w:val="Normal"/>
        <w:jc w:val="center"/>
        <w:rPr>
          <w:rFonts w:ascii="Times New Roman" w:hAnsi="Times New Roman" w:cs="Times New Roman"/>
          <w:sz w:val="18"/>
        </w:rPr>
      </w:pPr>
      <w:r>
        <w:rPr>
          <w:rFonts w:cs="Times New Roman" w:ascii="Times New Roman" w:hAnsi="Times New Roman"/>
          <w:sz w:val="18"/>
        </w:rPr>
      </w:r>
    </w:p>
    <w:tbl>
      <w:tblPr>
        <w:tblW w:w="12978" w:type="dxa"/>
        <w:jc w:val="left"/>
        <w:tblInd w:w="-113" w:type="dxa"/>
        <w:tblLayout w:type="fixed"/>
        <w:tblCellMar>
          <w:top w:w="0" w:type="dxa"/>
          <w:left w:w="108" w:type="dxa"/>
          <w:bottom w:w="0" w:type="dxa"/>
          <w:right w:w="108" w:type="dxa"/>
        </w:tblCellMar>
      </w:tblPr>
      <w:tblGrid>
        <w:gridCol w:w="1771"/>
        <w:gridCol w:w="3827"/>
        <w:gridCol w:w="4140"/>
        <w:gridCol w:w="324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Verbal effectiveness (volume; pacing; phrasing; vocal animation [inflection]; pronunciation; articulation; interpretation; intensity)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delivery is natural, confident and enhances the message—eye contact, smooth gestures, facial expressions, volume, and pace indicate confidence, a commitment to the persona/character/speaker, and a willingness to communicat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he vocal tone is animated and expressiv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Phrasing and pausing are well executed, and help enhance the meaning of the text.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inflection and style are consistent with the message and enhance the meaning.  For example, an excited, peppy tone is not used for a poem about death; a dull tone is not used for a poem about lov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ords are articulated clearl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All words are pronounced correctly.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delivery generally seems effective—however, effective use of volume, eye contact and vocal control may not be consistent; some hesitancy is observed.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presenter sometimes slips into mechanical recitation rather than interpret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he vocal tone, pacing, phrasing, inflection, animation and style are flat and do not enhance the meaning of the text.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Most words are articulated clearly enough to communicate meaning; some phrases may be unclea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Most words are pronounced correctly, but speaker sometimes stumbles and mumbl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delivery is inconsistent with the message and detracts from the meaning.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Presenter fidgets, uses excessive “filler” words such as “um,” “like,” “y’know.”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he vocal tone is monotone and flat.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he speaker is sometimes inaudib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rticulation and pronunciation are sloppy; words are mispronounce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onverbal effectiveness (physical presence; posture and gestures; facial expressions; eye contact; confidence; intensi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 presenter’s gestures, facial expression, eye contact express a confident understanding of the text.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Presenter is poised and composed throughout.  Presenter demonstrates skillful control of nonverbal technique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s posture is professional and exudes confiden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he presenter’s gestures, facial expression, eye contact do not detract significantly from the message, but occasionally distract the listen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 shows occasion weaknesses in poise and composure.  Presenter exhibits limited control of nonverbal techniqu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s posture is inform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ye contact is limite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he presenter looks at the floor, speaks inaudibly or fidget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Poise or composure is lost during presentation. Presenter lacks control of nonverbal technique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s posture is overly relaxed; presenter slouches on podium and leans on ar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reparation (accuracy of memorization; introduction; context setting; familiarity with tex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vidence of rehearsal and preparation exists; no prompting necessary.  Presenter is familiar with the tex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Introduction establishes relevant details (such as title, author, speaker and intent, time period, context, and central them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 makes plausible connection with the text for the audience which captures audience attention.</w:t>
            </w:r>
          </w:p>
          <w:p>
            <w:pPr>
              <w:pStyle w:val="Normal"/>
              <w:rPr>
                <w:rFonts w:ascii="Times New Roman" w:hAnsi="Times New Roman" w:eastAsia="Times New Roman" w:cs="Times New Roman"/>
                <w:sz w:val="18"/>
              </w:rPr>
            </w:pPr>
            <w:r>
              <w:rPr>
                <w:rFonts w:eastAsia="Times New Roman" w:cs="Times New Roman" w:ascii="Times New Roman" w:hAnsi="Times New Roman"/>
                <w:sz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vidence of adequate rehearsal and preparation exists, but more is still needed; occasional prompting needed.  Presenter seems somewhat unfamiliar with the tex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 provides introduction, but fails to provide some relevant detail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 makes a connection with the text, but connection is less convinc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Rehearsal and preparation appears to be insufficient.  Speaker is unable to remember text even with prompting.  Presenter seems to have chosen the text randomly, maybe even during the passing period on the way to clas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Presenter fails to provide audience with relevant details; details are inaccurat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resenter fails to make a connection.</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sectPr>
      <w:type w:val="nextPage"/>
      <w:pgSz w:orient="landscape" w:w="15840" w:h="122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9:07:00Z</dcterms:created>
  <dc:creator>Penn High School</dc:creator>
  <dc:description/>
  <dc:language>en-US</dc:language>
  <cp:lastModifiedBy>Penn High School</cp:lastModifiedBy>
  <cp:lastPrinted>2004-12-05T13:30:00Z</cp:lastPrinted>
  <dcterms:modified xsi:type="dcterms:W3CDTF">2009-11-05T19:07:00Z</dcterms:modified>
  <cp:revision>2</cp:revision>
  <dc:subject/>
  <dc:title>English 10 Poetry Memorization Recitation Rubric</dc:title>
</cp:coreProperties>
</file>